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-34.85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375528211" r:id="rId2"/>
        </w:objec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1   460 01</w:t>
      </w:r>
    </w:p>
    <w:p>
      <w:pPr>
        <w:pStyle w:val="Footer"/>
        <w:pBdr>
          <w:top w:val="single" w:sz="4" w:space="0" w:color="000000"/>
        </w:pBdr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 604 665 735  a 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 xml:space="preserve">TECHNICKÁ ZPRÁVA 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UMĚLÉ OSVĚTLENÍ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kce: </w:t>
        <w:tab/>
        <w:tab/>
        <w:tab/>
        <w:tab/>
        <w:tab/>
      </w:r>
      <w:r>
        <w:rPr>
          <w:rFonts w:cs="Arial" w:ascii="Arial" w:hAnsi="Arial"/>
          <w:b/>
        </w:rPr>
        <w:t>Výměna povrchu umělého hřiště</w:t>
      </w:r>
    </w:p>
    <w:p>
      <w:pPr>
        <w:pStyle w:val="Normal"/>
        <w:ind w:left="35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realizace umělého osvětlení </w:t>
      </w:r>
    </w:p>
    <w:p>
      <w:pPr>
        <w:pStyle w:val="Normal"/>
        <w:ind w:left="35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Š Barvířská</w:t>
      </w:r>
    </w:p>
    <w:p>
      <w:pPr>
        <w:pStyle w:val="Normal"/>
        <w:ind w:left="35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osttext"/>
        <w:rPr>
          <w:rFonts w:ascii="Arial" w:hAnsi="Arial" w:cs="Times New Roman"/>
          <w:sz w:val="24"/>
        </w:rPr>
      </w:pPr>
      <w:r>
        <w:rPr>
          <w:rFonts w:cs="Times New Roman" w:ascii="Arial" w:hAnsi="Arial"/>
          <w:sz w:val="24"/>
        </w:rPr>
        <w:t>Investor:</w:t>
        <w:tab/>
        <w:tab/>
        <w:tab/>
        <w:tab/>
      </w:r>
      <w:r>
        <w:rPr>
          <w:rFonts w:cs="Times New Roman" w:ascii="Arial" w:hAnsi="Arial"/>
          <w:b/>
          <w:sz w:val="24"/>
        </w:rPr>
        <w:t>Statutární město Liberec</w:t>
      </w:r>
    </w:p>
    <w:p>
      <w:pPr>
        <w:pStyle w:val="Normal"/>
        <w:ind w:left="35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m. Dr. E. Beneše 1</w:t>
      </w:r>
    </w:p>
    <w:p>
      <w:pPr>
        <w:pStyle w:val="Normal"/>
        <w:ind w:left="35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60 59 Liberec</w:t>
      </w:r>
    </w:p>
    <w:p>
      <w:pPr>
        <w:pStyle w:val="Normal"/>
        <w:ind w:left="35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ČO: 00262978</w:t>
      </w:r>
    </w:p>
    <w:p>
      <w:pPr>
        <w:pStyle w:val="Normal"/>
        <w:ind w:left="3544" w:hanging="354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544" w:hanging="3544"/>
        <w:rPr/>
      </w:pPr>
      <w:r>
        <w:rPr>
          <w:rFonts w:cs="Arial" w:ascii="Arial" w:hAnsi="Arial"/>
        </w:rPr>
        <w:t>Stupeň:</w:t>
        <w:tab/>
      </w:r>
      <w:r>
        <w:rPr>
          <w:rFonts w:cs="Arial" w:ascii="Arial" w:hAnsi="Arial"/>
          <w:b/>
        </w:rPr>
        <w:t xml:space="preserve">DUR + DZS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 :</w:t>
        <w:tab/>
        <w:tab/>
        <w:tab/>
        <w:tab/>
      </w:r>
      <w:r>
        <w:rPr>
          <w:rFonts w:cs="Arial" w:ascii="Arial" w:hAnsi="Arial"/>
          <w:b/>
          <w:lang w:val="cs-CZ"/>
        </w:rPr>
        <w:t>5</w:t>
      </w:r>
      <w:r>
        <w:rPr>
          <w:rFonts w:cs="Arial" w:ascii="Arial" w:hAnsi="Arial"/>
          <w:b/>
        </w:rPr>
        <w:t xml:space="preserve"> / 2016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Zodpovědný projektant:</w:t>
        <w:tab/>
        <w:tab/>
      </w:r>
      <w:r>
        <w:rPr>
          <w:rFonts w:cs="Arial" w:ascii="Arial" w:hAnsi="Arial"/>
          <w:b/>
        </w:rPr>
        <w:t>Jaromír Bednář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rojektová dokumentace elektro v rozsahu pro územní řízení řeší umělé osvětlení pro fotbalové hřiště u ZŠ Barvířská v Liberci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>Projektové podklady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zpracováním projektové dokumentace byla předložena projektová dokumentace stavebních částí a proběhly konzultace s hlavním projektantem stavby. Dále byla provedena prohlídka na místě stavby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3</w:t>
        <w:tab/>
        <w:t>Normy a předpis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 prováděné projektové dokumentaci se vztahují normy a předpisy ČSN platné ke dni vypracování projektu. Dojde-li v rámci časové prodlevy mezi vypracováním projektu a výstavbou k úpravám, nebo změnám norem a předpisů musí prováděcí organizace přihlédnout k jejich novému znění, popř. požádat projektanta o úpravu projektu, nebo jeho doplnění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</w:t>
        <w:tab/>
        <w:t>Společné elektrotechnické údaje</w:t>
      </w:r>
    </w:p>
    <w:p>
      <w:pPr>
        <w:pStyle w:val="Normal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dávka elektrické energie bude zajištěna ve třetím stupni.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yp sítě: 3 NPE ~ 50 Hz, 230/400V / TN-C-S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</w:t>
        <w:tab/>
        <w:t>Ochrana před nebezpečným dotykem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hrana před nebezpečným dotykem je ve smyslu ČSN 33 2000 4-41 edice 2 provedena automatickým odpojením elektrického zařízení od zdroje elektrické energie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 obvodů bude použito doplňkové ochrany za pomoci proudových chráničů 0,03A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</w:t>
        <w:tab/>
        <w:t>Návrh prostředí dle ČSN 33 2000-5-51 ed.3 Z1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b/>
          <w:sz w:val="22"/>
          <w:szCs w:val="22"/>
        </w:rPr>
        <w:t>Venkovní prostory: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plota okolí: AA8 -50 - +40 C°</w:t>
        <w:tab/>
        <w:tab/>
        <w:tab/>
        <w:tab/>
        <w:t>Vlhkost: AB8 100% při +33 C°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dmořská výška: AC1 menší než 2000m n.m.   </w:t>
        <w:tab/>
        <w:t>Voda: AD2 padající kapky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zí tělesa: AE4 mírná prašnost                                     </w:t>
        <w:tab/>
        <w:t>Koroze: AF2 atmosférick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>Výskyt živočichů: AL1 bez nebezpečí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sz w:val="20"/>
        </w:rPr>
        <w:t xml:space="preserve">Seismicita: AP1 zanedbatelná                                        </w:t>
        <w:tab/>
        <w:t>Bouřková činnost: AQ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hyb vzduchu: AR2 střední                                       </w:t>
        <w:tab/>
        <w:t>Schopnost lidí: BA1 běž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yk se zemí: BC1 žádný </w:t>
        <w:tab/>
        <w:tab/>
        <w:tab/>
        <w:tab/>
      </w:r>
    </w:p>
    <w:p>
      <w:pPr>
        <w:pStyle w:val="Normal"/>
        <w:autoSpaceDE w:val="false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Jedná se o venkovní prostory, které jsou dle ČSN 33 2000-4-41 ed.2 Z1 zařazeny jako prostory </w:t>
      </w:r>
      <w:r>
        <w:rPr>
          <w:rFonts w:cs="Arial" w:ascii="Arial" w:hAnsi="Arial"/>
          <w:b/>
          <w:sz w:val="22"/>
          <w:szCs w:val="22"/>
        </w:rPr>
        <w:t>nebezpečné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Heading2"/>
        <w:numPr>
          <w:ilvl w:val="1"/>
          <w:numId w:val="2"/>
        </w:numPr>
        <w:rPr/>
      </w:pPr>
      <w:r>
        <w:rPr>
          <w:rFonts w:cs="Arial" w:ascii="Arial" w:hAnsi="Arial"/>
        </w:rPr>
        <w:t xml:space="preserve">Energetická bilance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elkem instalováno 6 ks svítidel s příkonem 2000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lkový instalovaný příkon </w:t>
      </w:r>
      <w:r>
        <w:rPr>
          <w:rFonts w:cs="Arial" w:ascii="Arial" w:hAnsi="Arial"/>
          <w:b/>
          <w:sz w:val="22"/>
          <w:szCs w:val="22"/>
        </w:rPr>
        <w:t xml:space="preserve">13,05 kW. </w:t>
      </w:r>
      <w:r>
        <w:rPr>
          <w:rFonts w:cs="Arial" w:ascii="Arial" w:hAnsi="Arial"/>
          <w:sz w:val="22"/>
          <w:szCs w:val="22"/>
        </w:rPr>
        <w:t>Maximální provozní proud</w:t>
      </w:r>
      <w:r>
        <w:rPr>
          <w:rFonts w:cs="Arial" w:ascii="Arial" w:hAnsi="Arial"/>
          <w:b/>
          <w:sz w:val="22"/>
          <w:szCs w:val="22"/>
        </w:rPr>
        <w:t xml:space="preserve"> 19A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Technická zpráva – popis řešení instalace elektro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3.1</w:t>
        <w:tab/>
        <w:t>Připojení na el. síť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eál základní školy má instalováno nepřímé měření s jističem 160A. Vzhledem k tomu, že osvětlení hřiště bude v provozu vždy v době, kdy nebudou v provozu na 100% technologie gastro, není nutné řešit s provozovatelem distribuční soustavy (ČEZ) navýšení rezervovaného příkonu ani změnu jističe před elektroměrem.</w:t>
      </w:r>
    </w:p>
    <w:p>
      <w:pPr>
        <w:pStyle w:val="TextBody"/>
        <w:rPr/>
      </w:pPr>
      <w:r>
        <w:rPr>
          <w:rFonts w:cs="Arial" w:ascii="Arial" w:hAnsi="Arial"/>
          <w:sz w:val="22"/>
        </w:rPr>
        <w:t xml:space="preserve">Připojení k el. síti bude řešeno z hlavního rozvaděče areálu školy, který se nachází v 1.PP pod kuchyní. Do třetího pole tohoto rozvaděče bude doplněn třífázový jistič 25A/3 s charakteristikou C a podružný přímý elektroměr do 35A v provedení na lištu. </w:t>
      </w:r>
    </w:p>
    <w:p>
      <w:pPr>
        <w:pStyle w:val="TextBody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 rozvaděče bude veden do provozního rozvaděče hřišť kabel CYKY 4Bx10. V prostorách 1.PP (centrální chodbou, školní dílnou a příručním skladem) bude kabel veden v liště 40x40. V místnosti skladu projde kabel obvodovou zdí průrazem nad izolační spárou do venkovního prostoru. Zde bude proveden svod opět v liště 40x40 do země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2"/>
        </w:rPr>
        <w:t xml:space="preserve">cca 1,5 metru). Zbylá část kabelové trasy bude již vedena terénem ve výkopu.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</w:t>
        <w:tab/>
        <w:t>Provozní rozvaděč hřiště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Bude se jednat o volně stojící typový plastový pilíř v šedé barvě (např. DCK Holoubkov), do jehož vrchní části bude vestavěna náplň, která bude řešit odjištění a spínání jednotlivých stožárů osvětlení a servisní zásuvku 230V/16A. Ovládací prvky osvětlení budou přístupny až po otevření dvířek, která budou opatřena zámkem s FAB vložkou. Spínat osvětlení bude umožněno pouze osobám s příslušným klíčem od dvířek rozvaděče.</w:t>
      </w:r>
    </w:p>
    <w:p>
      <w:pPr>
        <w:pStyle w:val="TextBody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vaděč bude mít živé části chráněny krycími panely před úmyslným dotykem. K jeho obsluze bude stačit osoba prokazatelně poučená. Zásahy vyžadující přístup pod krycí panely musí provádět pracovníci s odpovídající kvalifikací. Na dveře rozvaděčů je nutné umístit výstražné štítky, upozorňující na to, že se jedná o elektrické zařízení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/>
      </w:pPr>
      <w:r>
        <w:rPr>
          <w:rFonts w:cs="Arial" w:ascii="Arial" w:hAnsi="Arial"/>
        </w:rPr>
        <w:t>3.3</w:t>
        <w:tab/>
        <w:t>Osvětlení</w:t>
      </w:r>
    </w:p>
    <w:p>
      <w:pPr>
        <w:pStyle w:val="TextBody"/>
        <w:spacing w:before="60" w:after="0"/>
        <w:rPr/>
      </w:pPr>
      <w:r>
        <w:rPr>
          <w:rFonts w:cs="Arial" w:ascii="Arial" w:hAnsi="Arial"/>
          <w:sz w:val="22"/>
        </w:rPr>
        <w:t xml:space="preserve">Požaduje se osvětlení fotbalového hřiště typického tvaru o rozměru 90x50m (lajny) s výběhy 3 a 4m. Dle zadání investora se vyžaduje splnit požadavky na ještě výše než na II. třídu dle ČSN 12193 tzn. </w:t>
      </w:r>
      <w:r>
        <w:rPr>
          <w:rFonts w:cs="Arial" w:ascii="Arial" w:hAnsi="Arial"/>
          <w:b/>
          <w:sz w:val="22"/>
        </w:rPr>
        <w:t>osvětlenost Epk = 200 lx, rovnoměrnost osvětlení Emin/Epk = 0,7; oslnění GR &lt;= 50, index podání barev Ra =&gt; 65</w:t>
      </w:r>
      <w:r>
        <w:rPr>
          <w:rFonts w:cs="Arial" w:ascii="Arial" w:hAnsi="Arial"/>
          <w:sz w:val="22"/>
        </w:rPr>
        <w:t xml:space="preserve">. Udržovací činitel počítán ve světelném výpočtu nesmí být vyšší než 0,75. Rovněž je nutno respektovat minimalizaci rušivého světla s mezními hodnotami splňující požadavky na zónu E3 životního prostředí dle odstavce 5.10 z normy ČSN EN 12193. </w:t>
      </w:r>
    </w:p>
    <w:p>
      <w:pPr>
        <w:pStyle w:val="TextBody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větlení hřiště bude řešeno šesti výbojkovými světlomety 2000W, která budou osazena na šesti ocelových žárově zinkovaných stožárech o výšce 12 metrů. </w:t>
      </w:r>
    </w:p>
    <w:p>
      <w:pPr>
        <w:pStyle w:val="TextBody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ladní nároky na typ použitých světlometů:</w:t>
      </w:r>
    </w:p>
    <w:p>
      <w:pPr>
        <w:pStyle w:val="TextBody"/>
        <w:rPr/>
      </w:pPr>
      <w:r>
        <w:rPr>
          <w:rFonts w:cs="Arial" w:ascii="Arial" w:hAnsi="Arial"/>
          <w:sz w:val="22"/>
        </w:rPr>
        <w:t>Vzhledem k omezení činitele oslnění a dosažení přesných výsledků osvětlení je třeba se zaměřit na světlomety, které zajistí přesnou optickou kontrolu. Rovněž i na kvalitu světlometu samotného aby zajistil bezpečnost, dlouhou životnost, minimální nároky na údržbu, jednoduchá výměna výbojky apod. Světlomety by měly splnit níže uvedená kritéria:</w:t>
      </w:r>
    </w:p>
    <w:p>
      <w:pPr>
        <w:pStyle w:val="TextBody"/>
        <w:spacing w:before="60" w:after="0"/>
        <w:rPr/>
      </w:pPr>
      <w:r>
        <w:rPr>
          <w:rFonts w:cs="Arial" w:ascii="Arial" w:hAnsi="Arial"/>
          <w:sz w:val="22"/>
        </w:rPr>
        <w:t>a)</w:t>
        <w:tab/>
        <w:t>Z hlediska optické kontroly</w:t>
        <w:tab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- </w:t>
        <w:tab/>
        <w:t>Dvojitě asymetrická optika min. ve dvou charakteristikách (úzko úhlá a středně úhlá)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-</w:t>
        <w:tab/>
        <w:t>Hlavní svazek asymetrického vyzařování musí být ne méně jak 60° (důležité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cs-CZ"/>
        </w:rPr>
        <w:t xml:space="preserve">            </w:t>
      </w:r>
      <w:r>
        <w:rPr>
          <w:rFonts w:cs="Arial" w:ascii="Arial" w:hAnsi="Arial"/>
          <w:sz w:val="22"/>
          <w:szCs w:val="22"/>
          <w:lang w:val="cs-CZ"/>
        </w:rPr>
        <w:t>z hlediska splnění normy na rušivé světlo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-</w:t>
        <w:tab/>
        <w:t>Reflektor z vysoce čistého, leštěného anodizovaného hliníku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-</w:t>
        <w:tab/>
        <w:t>Součástí musí být vnitřní lamela, která zvyšuje účinnost a snižuje oslnění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-</w:t>
        <w:tab/>
        <w:t xml:space="preserve">Přední bezpečnostní sklo o síle min. 4mm </w:t>
      </w:r>
    </w:p>
    <w:p>
      <w:pPr>
        <w:pStyle w:val="TextBody"/>
        <w:spacing w:before="60" w:after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"/>
        <w:spacing w:before="60" w:after="0"/>
        <w:rPr/>
      </w:pPr>
      <w:r>
        <w:rPr>
          <w:rFonts w:cs="Arial" w:ascii="Arial" w:hAnsi="Arial"/>
          <w:sz w:val="22"/>
        </w:rPr>
        <w:t xml:space="preserve">b) </w:t>
        <w:tab/>
        <w:t>Z hlediska údržby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- </w:t>
        <w:tab/>
        <w:t>Vysoké krytí min. IP65 lépe IP 66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- </w:t>
        <w:tab/>
        <w:t>Průduchové filtry – nejlépe z materiálu  GORE TM – zajišťuje čistou a suchou výměnu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cs-CZ"/>
        </w:rPr>
        <w:t xml:space="preserve">      </w:t>
      </w:r>
      <w:r>
        <w:rPr>
          <w:rFonts w:cs="Arial" w:ascii="Arial" w:hAnsi="Arial"/>
          <w:sz w:val="22"/>
          <w:szCs w:val="22"/>
          <w:lang w:val="cs-CZ"/>
        </w:rPr>
        <w:tab/>
        <w:t>vzduchu při chladnutí výbojky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-</w:t>
        <w:tab/>
        <w:t>Těleso světlometu z tlakově litého hliník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-</w:t>
        <w:tab/>
        <w:t>Jednoduchý přístup k výbojce po odklopení zadních dvířek světlometu bez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ab/>
        <w:t>demontáže předního skl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- </w:t>
        <w:tab/>
        <w:t>Otvírání zadních dvířek nejlépe jednou rukou odklopením nerezové spony (klipsny)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- </w:t>
        <w:tab/>
        <w:t>Světlomet musí mít zabudovaný odpojovač, který zajišťuje odpojení od napětí při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ab/>
        <w:t>otevření světlometu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-</w:t>
        <w:tab/>
        <w:t>Silikonové (trvale pružné) těsnění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-</w:t>
        <w:tab/>
        <w:t>Žárově zinkovaný třmen světlometu pro uchycení</w:t>
      </w:r>
    </w:p>
    <w:p>
      <w:pPr>
        <w:pStyle w:val="TextBody"/>
        <w:spacing w:before="60" w:after="0"/>
        <w:rPr/>
      </w:pPr>
      <w:r>
        <w:rPr>
          <w:rFonts w:cs="Arial" w:ascii="Arial" w:hAnsi="Arial"/>
          <w:sz w:val="22"/>
        </w:rPr>
        <w:t>c)</w:t>
        <w:tab/>
        <w:t>Ostatní podstatné vlastnosti světlometu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-</w:t>
        <w:tab/>
        <w:t>Hmotnost max. 20kg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-</w:t>
        <w:tab/>
        <w:t>Návětrná plocha při náklonu 60° - max. 0,126m2 – toto snižuje nároky na konstrukc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ab/>
        <w:t>nesoucí tyto světlomety z hlediska dimenzování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-</w:t>
        <w:tab/>
        <w:t>Povrchová úprava – polyesterová prášková barva RAL 7035 – lépe splývá s denním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ab/>
        <w:t>světlem a činí světlomet méně nápadným</w:t>
      </w:r>
    </w:p>
    <w:p>
      <w:pPr>
        <w:pStyle w:val="TextBody"/>
        <w:spacing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ávrh a výpočet osvětlení musí být proveden na konkrétní typ světlometů. Z tohoto důvodu je proveden na světlomety ABACUS Challenger 1 - 2000W. Uvedený výrobce a typ světlometů není předepsán, je pouze informativní, a slouží pouze pro určení vlastností světlometů a popis jejich předepsaných vlastností. Zadavatel umožňuje v souladu se zákonem 137/2006 Sb. použít i jiných, kvalitativně a technicky obdobných řešení. Použity mohou být tedy jakékoliv světlomety od libovolného výrobce při splnění světelně technických a kvalitativních parametrů.</w:t>
      </w:r>
    </w:p>
    <w:p>
      <w:pPr>
        <w:pStyle w:val="TextBody"/>
        <w:spacing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4</w:t>
        <w:tab/>
        <w:t>Stožáry</w:t>
      </w:r>
    </w:p>
    <w:p>
      <w:pPr>
        <w:pStyle w:val="TextBody"/>
        <w:spacing w:before="60" w:after="0"/>
        <w:rPr/>
      </w:pPr>
      <w:r>
        <w:rPr>
          <w:rFonts w:cs="Arial" w:ascii="Arial" w:hAnsi="Arial"/>
          <w:sz w:val="22"/>
        </w:rPr>
        <w:t xml:space="preserve">Osvětlovací soustava bude tvořena šesti sklápěcími stožáry o výšce 12 metrů. Navržen je stožár typu T127RLH 12M, kde se jedná o ocelový trubkový stožár s kloubem ve výšce 0,73m nad úrovní vetknutí. Stožár je instalován vetknutím do obetonovaného základu. Stožár se převáží v celku v délce 13,7m (1,7m je vetknutí). Celková hmotnost stožáru činí 210 kg a maximální nosnost pro světlomety je 40kg. Stožár je žárově zinkován dle EN1461, menší části jsou z nerezivějící oceli. Sklápění se provádí pomocí externího menšího hydraulického zařízení RLH2M/EM, kdy čerpadlo je poháněno jedno-fázovým el. motorem 1,7kW 230V. Toto zařízení není součást stožáru, instaluje se jen při instalaci a údržbě, stačí pak jedno pro jakýkoliv počet podobných stožárů. Důvod použití sklápěcích stožárů je zejména kvůli bezpečné údržbě světlometů ze země (po sklopení) stejně tak i samotné instalace bez výškových prací a bez vysokozdvižné plošiny, pro kterou není vždy možno zajistit přístup. Tyto stožáry nemají žebřík ani stupačky, což je důležité z hlediska bezpečnosti a zajištění proti nepovolanému výstupu. Kabely se vedou vnitřkem a přes základ do kabelové rýhy. Stožáry budou vybaveny výložníkem pro světlomet, který zajistí možnost nastavení správného směru světlometu. </w:t>
      </w:r>
    </w:p>
    <w:p>
      <w:pPr>
        <w:pStyle w:val="TextBody"/>
        <w:spacing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ávrh a dimenze stožárů musí být proveden na konkrétní typ stožárů, které unesou odpovídající počet světlometů. Toto rovněž platí i pro návrh a tvar základové patky, kdy je třeba vyjít z konkrétního stožáru a jím vyvozených účinků (klopný moment, vertikální zatížení způsob kotvení apod.) Pro tyto účely byl uvažován stožár Abatec T127RLH, výložník FL4/1. Uvedený výrobce a typ sklápěcích stožárů není předepsán, je pouze informativní, a slouží pouze pro určení vlastností stožárů a popis jejich předepsaných vlastností. Zadavatel umožňuje v souladu se zákonem 137/2006 Sb. použít i jiných, kvalitativně a technicky obdobných řešení. Použity mohou být tedy jakékoliv sklápěcí stožáry od libovolného výrobce při splnění technických a kvalitativních parametrů popsaných výše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rPr/>
      </w:pPr>
      <w:r>
        <w:rPr>
          <w:rFonts w:cs="Arial" w:ascii="Arial" w:hAnsi="Arial"/>
        </w:rPr>
        <w:t>3.5</w:t>
        <w:tab/>
        <w:t>Připojení svítide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řipojení stožárů bude řešeno kabely CYKY 5Cx4. Vždy budou připojeny tři stožáry na jedné straně hřiště jedním kabelem. Kabely budou zavedeny do středu stožáru a ponechány s dostatečnou rezervou (cca 2 metry). Současně budou svítidla uzemněna zemnícím páskem FeZn 30/4 na svorky SP1, které jsou součástí stožárů a nachází se cca 20 cm nad konečnou úrovní terénu. V zemi budou pásky připojeny svorkami na průchozí zemnící pásek FeZn 30/4. Svorky budou zatřeny asfaltovou barvo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3.6  </w:t>
        <w:tab/>
        <w:t>Uložení kabelů v zemi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škeré kabely budou vedeny volným terénem v hloubce 60 cm. Uloženy budou v pískovém loži (10 cm pod kabelem a 10 cm nad kabelem). Zhruba 20 cm nad kabely bude položena výstražná fólie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ýjimkou je pouze trasa mezi sloupy číslo 1 až 3, která je vedena v hloubce 30 cm pod povrchem a kabel zde bude veden v korugované chráničce pod acudrenem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 souběhu a křížení s jinými médii se musí dodržet normou předepsané bezpečné vzdálenosti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uběžně s kabely bude ve výkopu veden i zemnící pásek FeZn 30/4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ální úpravy terénů (povrchů) jsou řešeny v rámci stavb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Závě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započetím výkopových prací je nutné provést vytýčení veškerých podzemních sítí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práce musí být prováděny v souladu s platnými zákony ČR, jeho prováděcími vyhláškami, vyhláškami a normami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zpečnost práce se týká především pracovníků montážních organizací při realizaci stavby. Je nutno důsledně dodržovat předpisy pro práce na elektrických zařízeních a dále obecně platné bezpečnostní předpisy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e musí dodavatel před připojením na elektrorozvodnou síť zajistit výchozí revizní zprávu elektrického zařízení dle ČSN 33 1500 Z4, a ČSN 33 2000-1 ed. 2.</w: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učástí díla musí být dokumentace skutečného provedení, revizní zpráva, geodetické zaměření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5.</w:t>
        <w:tab/>
        <w:t>Přílohy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</w:rPr>
        <w:t>Výpočet osvětlení</w:t>
      </w:r>
    </w:p>
    <w:p>
      <w:pPr>
        <w:pStyle w:val="Normal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kaz výměr</w:t>
      </w:r>
    </w:p>
    <w:sectPr>
      <w:footerReference w:type="default" r:id="rId4"/>
      <w:type w:val="nextPage"/>
      <w:pgSz w:w="11906" w:h="16838"/>
      <w:pgMar w:left="1417" w:right="1417" w:gutter="0" w:header="0" w:top="1135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: 076-16-25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ZhlavChar">
    <w:name w:val="Záhlaví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spacing w:lineRule="atLeast" w:line="240"/>
      <w:ind w:firstLine="709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Text">
    <w:name w:val="BodyText"/>
    <w:basedOn w:val="Normal"/>
    <w:qFormat/>
    <w:pPr>
      <w:spacing w:lineRule="exact" w:line="3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eastAsia="Calibri"/>
      <w:szCs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Odstavec1">
    <w:name w:val="Odstavec 1"/>
    <w:basedOn w:val="Normal"/>
    <w:qFormat/>
    <w:pPr>
      <w:autoSpaceDE w:val="false"/>
      <w:spacing w:lineRule="auto" w:line="360"/>
      <w:ind w:firstLine="540"/>
      <w:jc w:val="both"/>
    </w:pPr>
    <w:rPr>
      <w:rFonts w:ascii="Arial" w:hAnsi="Arial" w:cs="Arial"/>
      <w:sz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0:58:00Z</dcterms:created>
  <dc:creator>Jaromír Bednář</dc:creator>
  <dc:description/>
  <cp:keywords>Ethan</cp:keywords>
  <dc:language>en-US</dc:language>
  <cp:lastModifiedBy>Jaromír Bednář</cp:lastModifiedBy>
  <cp:lastPrinted>2016-05-17T08:58:00Z</cp:lastPrinted>
  <dcterms:modified xsi:type="dcterms:W3CDTF">2016-05-17T07:12:00Z</dcterms:modified>
  <cp:revision>13</cp:revision>
  <dc:subject/>
  <dc:title>Technická zpráva</dc:title>
</cp:coreProperties>
</file>